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mmercial compet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legal pract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following practices are illegal and cannot be used in competing with other organisations or people in commercial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violence of any sort against any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fering with the banking or communications of any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eading information about a person that is not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action of any sort directly against some other person or organisation (specific law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ing clauses in contracts that prevent customers from purchasing products from other suppliers [check this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ling to pay for goods that have been purchased or services requested. (items are generally paid for with cash or a bank transf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ding a service that was not requested and then attempting to charge the customer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-illegal pract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se practices are not ille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erti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ring products to customers, even if that customer has agreements to purchase products from other suppl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ing better quality products by locating products from new suppliers or manufacturers, or developing better products in-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ering better pricing than competitors, e.g. discounts for large volu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06:00Z</dcterms:created>
  <dc:creator>CoM</dc:creator>
  <dc:description/>
  <dc:language>en-US</dc:language>
  <cp:lastModifiedBy>CoM</cp:lastModifiedBy>
  <dcterms:modified xsi:type="dcterms:W3CDTF">2010-12-01T05:16:00Z</dcterms:modified>
  <cp:revision>3</cp:revision>
  <dc:subject/>
  <dc:title>Commercial competition</dc:title>
</cp:coreProperties>
</file>